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Vocabulaire de la justice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t>Questions:</w:t>
        <w:br/>
        <w:br/>
        <w:br/>
        <w:t xml:space="preserve">1) Il est chargé de défendre l'accusé = L'______________________________ ( A T V A C O ) </w:t>
        <w:br/>
        <w:t xml:space="preserve">2) Témoignage devant un tribunal ______________________________ ( S P É O O I D T I N ) </w:t>
        <w:br/>
        <w:t xml:space="preserve">3) Juger en l'absence d'un accusé = Par ______________________________ ( C U E O T N A C M ) </w:t>
        <w:br/>
        <w:t xml:space="preserve">4) critique violente,injurieuse = Une ______________________________ ( I D R A B T I E ) </w:t>
        <w:br/>
        <w:t xml:space="preserve">5) Mettre en prison = ______________________________ ( C R E R É O U ) </w:t>
        <w:br/>
        <w:t xml:space="preserve">6) Procès fermé au public = À ______________________________ ( U S S H C I L O ) </w:t>
        <w:br/>
        <w:t xml:space="preserve">7) Se présenter devant un tribunal = ______________________________ ( R A R C A P O M E T Î ) </w:t>
        <w:br/>
        <w:t xml:space="preserve">8) Demander une révision du procès = Faire ______________________________ ( P P L A E ) </w:t>
        <w:br/>
        <w:t xml:space="preserve">9) Qui est contraire à la loi = ______________________________ ( É L L A L G I ) </w:t>
        <w:br/>
        <w:t>10) Déclarer que quelqu'un est innocent = L'______________________________ ( U I R A E T C Q T 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s-ES"/>
        </w:rPr>
        <w:br/>
        <w:br/>
        <w:t>REPONSES:</w:t>
        <w:br/>
        <w:br/>
        <w:t xml:space="preserve">1)avocat </w:t>
        <w:br/>
        <w:t xml:space="preserve">2)déposition </w:t>
        <w:br/>
        <w:t xml:space="preserve">3)contumace </w:t>
        <w:br/>
        <w:t xml:space="preserve">4)diatribe </w:t>
        <w:br/>
        <w:t xml:space="preserve">5)écrouer </w:t>
        <w:br/>
        <w:t xml:space="preserve">6)huis clos </w:t>
        <w:br/>
        <w:t xml:space="preserve">7)comparaître </w:t>
        <w:br/>
        <w:t xml:space="preserve">8)appel </w:t>
        <w:br/>
        <w:t xml:space="preserve">9)illégal </w:t>
        <w:br/>
        <w:t>10)acquitter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11:51:00Z</dcterms:created>
  <dc:creator>Dept. de Inglés</dc:creator>
  <dc:description/>
  <cp:keywords/>
  <dc:language>en-US</dc:language>
  <cp:lastModifiedBy>manuel viera</cp:lastModifiedBy>
  <dcterms:modified xsi:type="dcterms:W3CDTF">2011-10-09T13:30:00Z</dcterms:modified>
  <cp:revision>2</cp:revision>
  <dc:subject/>
  <dc:title/>
</cp:coreProperties>
</file>